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udacity Bas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3.2pt;width:17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2286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31.2pt;width:17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114300" cy="457200"/>
                <wp:effectExtent l="5080" t="0" r="190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2pt" to="-0.05pt,58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24840</wp:posOffset>
                </wp:positionV>
                <wp:extent cx="114300" cy="457200"/>
                <wp:effectExtent l="19050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.2pt" to="26.95pt,85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81940</wp:posOffset>
                </wp:positionV>
                <wp:extent cx="342900" cy="3429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22.2pt;width:26.95pt;height:26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24840</wp:posOffset>
                </wp:positionV>
                <wp:extent cx="342900" cy="800100"/>
                <wp:effectExtent l="5080" t="0" r="889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9.2pt" to="125.95pt,112.1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411099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072515</wp:posOffset>
                </wp:positionV>
                <wp:extent cx="704850" cy="819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Shift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5.5pt;height:64.5pt;mso-wrap-distance-left:9.05pt;mso-wrap-distance-right:9.05pt;mso-wrap-distance-top:0pt;mso-wrap-distance-bottom:0pt;margin-top:84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Shift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5325</wp:posOffset>
                </wp:positionH>
                <wp:positionV relativeFrom="paragraph">
                  <wp:posOffset>729615</wp:posOffset>
                </wp:positionV>
                <wp:extent cx="819150" cy="590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lection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4.5pt;height:46.5pt;mso-wrap-distance-left:9.05pt;mso-wrap-distance-right:9.05pt;mso-wrap-distance-top:0pt;mso-wrap-distance-bottom:0pt;margin-top:57.4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lection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1415415</wp:posOffset>
                </wp:positionV>
                <wp:extent cx="7048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5.5pt;height:28.5pt;mso-wrap-distance-left:9.05pt;mso-wrap-distance-right:9.05pt;mso-wrap-distance-top:0pt;mso-wrap-distance-bottom:0pt;margin-top:111.45pt;mso-position-vertical-relative:text;margin-left:9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ug in microphone.  Push the RECORD button when ready to record.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56210</wp:posOffset>
            </wp:positionV>
            <wp:extent cx="4343400" cy="326326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114300" cy="22860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2.7pt;width:8.95pt;height:17.95pt;mso-wrap-style:none;v-text-anchor:middle">
                <v:fill o:detectmouseclick="t" on="false"/>
                <v:stroke color="navy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.7pt;width:17.95pt;height:17.95pt;mso-wrap-style:none;v-text-anchor:middle">
                <v:fill o:detectmouseclick="t" on="false"/>
                <v:stroke color="navy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</wp:posOffset>
                </wp:positionV>
                <wp:extent cx="228600" cy="1371600"/>
                <wp:effectExtent l="25400" t="635" r="952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7pt" to="134.95pt,119.6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342900" cy="1257300"/>
                <wp:effectExtent l="17145" t="0" r="952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pt" to="170.95pt,105.8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.5pt;width:17.95pt;height:17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54pt,59.6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108585</wp:posOffset>
                </wp:positionV>
                <wp:extent cx="70485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5.5pt;height:28.5pt;mso-wrap-distance-left:9.05pt;mso-wrap-distance-right:9.05pt;mso-wrap-distance-top:0pt;mso-wrap-distance-bottom:0pt;margin-top:8.55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c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108585</wp:posOffset>
                </wp:positionV>
                <wp:extent cx="590550" cy="361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6.5pt;height:28.5pt;mso-wrap-distance-left:9.05pt;mso-wrap-distance-right:9.05pt;mso-wrap-distance-top:0pt;mso-wrap-distance-bottom:0pt;margin-top:8.55pt;mso-position-vertical-relative:text;margin-left:16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</wp:posOffset>
                </wp:positionH>
                <wp:positionV relativeFrom="paragraph">
                  <wp:posOffset>49530</wp:posOffset>
                </wp:positionV>
                <wp:extent cx="1043940" cy="8153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815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ve to the right to increase vol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2pt;height:64.2pt;mso-wrap-distance-left:9.05pt;mso-wrap-distance-right:9.05pt;mso-wrap-distance-top:0pt;mso-wrap-distance-bottom:0pt;margin-top:3.9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ve to the right to increase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To save your project, you can just clic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…Save project as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If you are ready to put this on your wiki, then you need to export the file as an MP3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le…Export as MP3…give file a name…Save  </w:t>
      </w:r>
      <w:r>
        <w:rPr>
          <w:b/>
          <w:bCs/>
          <w:i/>
          <w:iCs/>
        </w:rPr>
        <w:t>(A little pop up window will come up.  You can just close that.  No need to fill in the info there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You can overlap layers of sound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5029200" cy="37719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43400</wp:posOffset>
                </wp:positionH>
                <wp:positionV relativeFrom="paragraph">
                  <wp:posOffset>39370</wp:posOffset>
                </wp:positionV>
                <wp:extent cx="114300" cy="34290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42pt;margin-top:3.1pt;width:8.95pt;height:26.95pt;mso-wrap-style:none;v-text-anchor:middle">
                <v:fill o:detectmouseclick="t" on="false"/>
                <v:stroke color="navy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57800</wp:posOffset>
                </wp:positionH>
                <wp:positionV relativeFrom="paragraph">
                  <wp:posOffset>92710</wp:posOffset>
                </wp:positionV>
                <wp:extent cx="914400" cy="2171700"/>
                <wp:effectExtent l="8890" t="63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4pt,7.3pt" to="-342.05pt,178.25pt" stroked="t" o:allowincell="f" style="position:absolute;flip: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09825</wp:posOffset>
                </wp:positionH>
                <wp:positionV relativeFrom="paragraph">
                  <wp:posOffset>14605</wp:posOffset>
                </wp:positionV>
                <wp:extent cx="819150" cy="4762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l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4.5pt;height:37.5pt;mso-wrap-distance-left:9.05pt;mso-wrap-distance-right:9.05pt;mso-wrap-distance-top:0pt;mso-wrap-distance-bottom:0pt;margin-top:1.15pt;mso-position-vertical-relative:text;margin-left:-18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l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75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pt,6.1pt" to="-189.05pt,6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146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9.7pt" to="-180.05pt,9.7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93620</wp:posOffset>
                </wp:positionH>
                <wp:positionV relativeFrom="paragraph">
                  <wp:posOffset>1270</wp:posOffset>
                </wp:positionV>
                <wp:extent cx="929640" cy="3581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p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2pt;height:28.2pt;mso-wrap-distance-left:9.05pt;mso-wrap-distance-right:9.05pt;mso-wrap-distance-top:0pt;mso-wrap-distance-bottom:0pt;margin-top:0.1pt;mso-position-vertical-relative:text;margin-left:-18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a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08320</wp:posOffset>
                </wp:positionH>
                <wp:positionV relativeFrom="paragraph">
                  <wp:posOffset>154305</wp:posOffset>
                </wp:positionV>
                <wp:extent cx="1158240" cy="10439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43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If you click play, both layers will play at the same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91.2pt;height:82.2pt;mso-wrap-distance-left:9.05pt;mso-wrap-distance-right:9.05pt;mso-wrap-distance-top:0pt;mso-wrap-distance-bottom:0pt;margin-top:12.15pt;mso-position-vertical-relative:text;margin-left:-441.6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If you click play, both layers will play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f you want one layer to play after the other, you will need to split the layers.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228600" cy="2286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40.2pt;width:17.95pt;height:17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739140</wp:posOffset>
                </wp:positionV>
                <wp:extent cx="342900" cy="457200"/>
                <wp:effectExtent l="7620" t="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2pt" to="17.95pt,94.1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9120</wp:posOffset>
                </wp:positionH>
                <wp:positionV relativeFrom="paragraph">
                  <wp:posOffset>1188720</wp:posOffset>
                </wp:positionV>
                <wp:extent cx="701040" cy="8153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815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split layer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5.2pt;height:64.2pt;mso-wrap-distance-left:9.05pt;mso-wrap-distance-right:9.05pt;mso-wrap-distance-top:0pt;mso-wrap-distance-bottom:0pt;margin-top:93.6pt;mso-position-vertical-relative:text;margin-left:-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split layer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5476875" cy="41148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-1927225</wp:posOffset>
                </wp:positionV>
                <wp:extent cx="457200" cy="457200"/>
                <wp:effectExtent l="6985" t="0" r="63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51.75pt" to="188.95pt,-115.8pt" stroked="t" o:allowincell="f" style="position:absolute;flip: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9680</wp:posOffset>
                </wp:positionH>
                <wp:positionV relativeFrom="paragraph">
                  <wp:posOffset>-1477645</wp:posOffset>
                </wp:positionV>
                <wp:extent cx="1386840" cy="7010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and slide layer to desired pos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9.2pt;height:55.2pt;mso-wrap-distance-left:9.05pt;mso-wrap-distance-right:9.05pt;mso-wrap-distance-top:0pt;mso-wrap-distance-bottom:0pt;margin-top:-116.3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and slide layer to desired 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0</wp:posOffset>
                </wp:positionV>
                <wp:extent cx="1028700" cy="228600"/>
                <wp:effectExtent l="2540" t="2095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1pt" to="89.95pt,98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1028700" cy="457200"/>
                <wp:effectExtent l="4445" t="4445" r="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89.95pt,197.95pt" stroked="t" o:allowincell="f" style="position:absolute;flip: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685800" cy="685800"/>
                <wp:effectExtent l="0" t="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9pt" to="296.95pt,152.95pt" stroked="t" o:allowincell="f" style="position:absolute;flip:x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ding a file to the wi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22020</wp:posOffset>
                </wp:positionH>
                <wp:positionV relativeFrom="paragraph">
                  <wp:posOffset>563880</wp:posOffset>
                </wp:positionV>
                <wp:extent cx="1043940" cy="11582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158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1. Click the EDIT button and the editing menu will pop u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2pt;height:91.2pt;mso-wrap-distance-left:9.05pt;mso-wrap-distance-right:9.05pt;mso-wrap-distance-top:0pt;mso-wrap-distance-bottom:0pt;margin-top:44.4pt;mso-position-vertical-relative:text;margin-left:-72.6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1. Click the EDIT button and the editing menu will pop 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22020</wp:posOffset>
                </wp:positionH>
                <wp:positionV relativeFrom="paragraph">
                  <wp:posOffset>1935480</wp:posOffset>
                </wp:positionV>
                <wp:extent cx="1043940" cy="21869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Click inside the table where you want the file to be place.  Your flashing cursor will hold the spot for your f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82.2pt;height:172.2pt;mso-wrap-distance-left:9.05pt;mso-wrap-distance-right:9.05pt;mso-wrap-distance-top:0pt;mso-wrap-distance-bottom:0pt;margin-top:152.4pt;mso-position-vertical-relative:text;margin-left:-7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Click inside the table where you want the file to be place.  Your flashing cursor will hold the spot for your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9980</wp:posOffset>
                </wp:positionH>
                <wp:positionV relativeFrom="paragraph">
                  <wp:posOffset>1935480</wp:posOffset>
                </wp:positionV>
                <wp:extent cx="1386840" cy="7010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lick the Insert Image and File ic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.2pt;height:55.2pt;mso-wrap-distance-left:9.05pt;mso-wrap-distance-right:9.05pt;mso-wrap-distance-top:0pt;mso-wrap-distance-bottom:0pt;margin-top:152.4pt;mso-position-vertical-relative:text;margin-left:2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lick the Insert Image and File ic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5476875" cy="41148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4481830</wp:posOffset>
            </wp:positionV>
            <wp:extent cx="4000500" cy="300545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3420</wp:posOffset>
                </wp:positionH>
                <wp:positionV relativeFrom="paragraph">
                  <wp:posOffset>131445</wp:posOffset>
                </wp:positionV>
                <wp:extent cx="1272540" cy="10439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043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4.  Once you click the Insert Image icon, this pop up menu will appe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.2pt;height:82.2pt;mso-wrap-distance-left:9.05pt;mso-wrap-distance-right:9.05pt;mso-wrap-distance-top:0pt;mso-wrap-distance-bottom:0pt;margin-top:10.35pt;mso-position-vertical-relative:text;margin-left:-54.6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4.  Once you click the Insert Image icon, this pop up menu will appea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3875</wp:posOffset>
                </wp:positionH>
                <wp:positionV relativeFrom="paragraph">
                  <wp:posOffset>68580</wp:posOffset>
                </wp:positionV>
                <wp:extent cx="1276350" cy="5905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5.  Click Upload F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0.5pt;height:46.5pt;mso-wrap-distance-left:9.05pt;mso-wrap-distance-right:9.05pt;mso-wrap-distance-top:0pt;mso-wrap-distance-bottom:0pt;margin-top:5.4pt;mso-position-vertical-relative:text;margin-left:341.2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5.  Click Upload F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</wp:posOffset>
                </wp:positionV>
                <wp:extent cx="1943100" cy="342900"/>
                <wp:effectExtent l="0" t="24765" r="190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35pt" to="341.95pt,28.3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9525</wp:posOffset>
                </wp:positionV>
                <wp:extent cx="914400" cy="114300"/>
                <wp:effectExtent l="1270" t="2857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75pt" to="116.95pt,9.7pt" stroked="t" o:allowincell="f" style="position:absolute;flip:y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3657600" cy="274764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79120</wp:posOffset>
                </wp:positionH>
                <wp:positionV relativeFrom="paragraph">
                  <wp:posOffset>38100</wp:posOffset>
                </wp:positionV>
                <wp:extent cx="1958340" cy="58674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.  Click Browse and find where you saved the f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54.2pt;height:46.2pt;mso-wrap-distance-left:9.05pt;mso-wrap-distance-right:9.05pt;mso-wrap-distance-top:0pt;mso-wrap-distance-bottom:0pt;margin-top:3pt;mso-position-vertical-relative:text;margin-left:-4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.  Click Browse and find where you saved the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4445" t="889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79.95pt,47.95pt" stroked="t" o:allowincell="f" style="position:absolute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171700"/>
                <wp:effectExtent l="9525" t="2540" r="177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89.95pt,178.15pt" stroked="t" o:allowincell="f" style="position:absolute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2286000" cy="342900"/>
                <wp:effectExtent l="635" t="26670" r="190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395.95pt,33.55pt" stroked="t" o:allowincell="f" style="position:absolute;flip:xy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1580</wp:posOffset>
                </wp:positionH>
                <wp:positionV relativeFrom="paragraph">
                  <wp:posOffset>76200</wp:posOffset>
                </wp:positionV>
                <wp:extent cx="1386840" cy="81534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815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  After you find file, click it and click Uplo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.2pt;height:64.2pt;mso-wrap-distance-left:9.05pt;mso-wrap-distance-right:9.05pt;mso-wrap-distance-top:0pt;mso-wrap-distance-bottom:0pt;margin-top:6pt;mso-position-vertical-relative:text;margin-left:39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.  After you find file, click it and click Uplo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00100</wp:posOffset>
            </wp:positionH>
            <wp:positionV relativeFrom="paragraph">
              <wp:posOffset>45720</wp:posOffset>
            </wp:positionV>
            <wp:extent cx="3886200" cy="291973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5945</wp:posOffset>
                </wp:positionH>
                <wp:positionV relativeFrom="paragraph">
                  <wp:posOffset>41275</wp:posOffset>
                </wp:positionV>
                <wp:extent cx="1266190" cy="11518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**Make sure you choose the MP3 file, not the Audacity file.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3.25pt;mso-position-vertical-relative:text;margin-left:-45.3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**Make sure you choose the MP3 file, not the Audacity file.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343400" cy="326326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0520</wp:posOffset>
                </wp:positionH>
                <wp:positionV relativeFrom="paragraph">
                  <wp:posOffset>76200</wp:posOffset>
                </wp:positionV>
                <wp:extent cx="1386840" cy="92964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929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.  Now Double Click the file and it will insert it into your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9.2pt;height:73.2pt;mso-wrap-distance-left:9.05pt;mso-wrap-distance-right:9.05pt;mso-wrap-distance-top:0pt;mso-wrap-distance-bottom:0pt;margin-top:6pt;mso-position-vertical-relative:text;margin-left:-2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.  Now Double Click the file and it will insert it into your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457200" cy="114300"/>
                <wp:effectExtent l="2540" t="19050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116.95pt,10.15pt" stroked="t" o:allowincell="f" style="position:absolute;flip:y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1143000" cy="3086100"/>
                <wp:effectExtent l="9525" t="381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07.95pt,252.55pt" stroked="t" o:allowincell="f" style="position:absolute">
                <v:stroke color="nav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0050</wp:posOffset>
            </wp:positionH>
            <wp:positionV relativeFrom="paragraph">
              <wp:posOffset>8255</wp:posOffset>
            </wp:positionV>
            <wp:extent cx="4686300" cy="3505200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571500" cy="571500"/>
                <wp:effectExtent l="8255" t="8255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.25pt;width:44.95pt;height:44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5880</wp:posOffset>
                </wp:positionH>
                <wp:positionV relativeFrom="paragraph">
                  <wp:posOffset>122555</wp:posOffset>
                </wp:positionV>
                <wp:extent cx="929640" cy="104394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043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9.  Click Save. Your file is now on your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2pt;height:82.2pt;mso-wrap-distance-left:9.05pt;mso-wrap-distance-right:9.05pt;mso-wrap-distance-top:0pt;mso-wrap-distance-bottom:0pt;margin-top:9.65pt;mso-position-vertical-relative:text;margin-left:404.4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9.  Click Save. Your file is now on your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5pt" to="404.95pt,0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914400</wp:posOffset>
            </wp:positionV>
            <wp:extent cx="4572000" cy="34290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0</wp:posOffset>
                </wp:positionV>
                <wp:extent cx="1028700" cy="457200"/>
                <wp:effectExtent l="0" t="4445" r="4445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7pt" to="170.95pt,242.95pt" stroked="t" o:allowincell="f" style="position:absolute;flip:xy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4080</wp:posOffset>
                </wp:positionH>
                <wp:positionV relativeFrom="paragraph">
                  <wp:posOffset>2735580</wp:posOffset>
                </wp:positionV>
                <wp:extent cx="1272540" cy="92964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929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Click the PLAY button and you can hear your MP3 f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.2pt;height:73.2pt;mso-wrap-distance-left:9.05pt;mso-wrap-distance-right:9.05pt;mso-wrap-distance-top:0pt;mso-wrap-distance-bottom:0pt;margin-top:215.4pt;mso-position-vertical-relative:text;margin-left:170.4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Click the PLAY button and you can hear your MP3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FF000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25:00Z</dcterms:created>
  <dc:creator>dkelly</dc:creator>
  <dc:description/>
  <dc:language>en-US</dc:language>
  <cp:lastModifiedBy>dkelly</cp:lastModifiedBy>
  <cp:lastPrinted>2009-05-26T10:06:00Z</cp:lastPrinted>
  <dcterms:modified xsi:type="dcterms:W3CDTF">2009-05-26T14:42:00Z</dcterms:modified>
  <cp:revision>7</cp:revision>
  <dc:subject/>
  <dc:title>Audacity</dc:title>
</cp:coreProperties>
</file>